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启蒙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1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296"/>
        <w:gridCol w:w="1539"/>
        <w:gridCol w:w="2703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8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3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4-05-14T01:12:00Z</dcterms:modified>
  <cp:revision>6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3441B685F4CDB8C8131CCAD5392D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